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добрење службеног одсуства проф. др Кристини Митић ради држања наставе у Великом Трнову у оквиру </w:t>
      </w:r>
      <w:r>
        <w:rPr>
          <w:rFonts w:cs="Times New Roman" w:ascii="Times New Roman" w:hAnsi="Times New Roman"/>
          <w:color w:val="000000"/>
          <w:sz w:val="24"/>
          <w:szCs w:val="24"/>
        </w:rPr>
        <w:t>Erasmus+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 мобилности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8. марта 2025. године позитивно изјаснило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вајању одобрења службеног одсуства проф. др Кристини Митић у периоду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 24. маја 2025. године ради држања наставе на Факултету за модерне језике Универзитета у Великом Трнову у оквиру </w:t>
      </w:r>
      <w:r>
        <w:rPr>
          <w:rFonts w:eastAsia="Times New Roman" w:cs="Times New Roman" w:ascii="Times New Roman" w:hAnsi="Times New Roman"/>
          <w:sz w:val="24"/>
          <w:szCs w:val="24"/>
        </w:rPr>
        <w:t>Erasmus+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 мобилност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54"/>
        <w:ind w:firstLine="720"/>
        <w:jc w:val="both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лог одлуке достављамо Наставно-научном већу ради даљег разматрањ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Нишу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марта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6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3-19T07:36:00Z</dcterms:modified>
  <cp:revision>2</cp:revision>
  <dc:subject/>
  <dc:title/>
</cp:coreProperties>
</file>